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gnore stuff coming from ourselves - these IP are 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 and (not src net 128.38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not src net 199.10.233) and (not src net 198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(not src net 204.34.22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not src net 204.222.221) and (not src net 204.222.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p[12:4] = ip[16:4])     # land attacks: source ip = des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ip[19] = 0xff) and      # broadcasts to x.x.x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(net 172.16 and udp and (dst port 137 or dst port 138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ip[19] = 0x00) and      # broadcasts to x.x.x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(net 172.16 and udp and (dst port 137 or dst port 138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ragmented ip packets with more fragments com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agmented ip packets with zero offset (first in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ip[6:1] &amp; 0x20 != 0) and (ip[6:2] &amp; 0x1fff = 0))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outable ip addresses: 0.x.x.x, 127.x.x.x, 1.x.x.x, 2.x.x.x, 5.x.x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240.x.x.x thru 255.x.x.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t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t 1 or net 2 or ne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p[12] &gt; 239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p packets with options set (header size is bigger than 5 32-bit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want to check for specific options, check ip[20] (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(ip[0:1] &amp; 0x0f &gt; 5) is satisfi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ption                  ip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----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record route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imestamp                 0x4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loose source routing      0x8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trict source routing     0x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 ((ip[0:1] &amp; 0x0f) &gt; 5) 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