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nd attacks: source ip = des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:4] = ip[16: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oadcasts to x.x.x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9] =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more frag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1] &amp; 0x20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p packets with zero offset (first i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6:2] &amp; 0x1ff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routable ip addresses: 0.x.x.x, 127.x.x.x, 1.x.x.x, 2.x.x.x, 5.x.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240.x.x.x thru 255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2] &gt;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p packets with options set (header size is bigger than 5 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[0:1] &amp; 0x0f) 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nt to check for specific options, check ip[20] (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ip[0:1] &amp; 0x0f &gt; 5) is satisf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        ip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route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          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e source routing    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source routing     0x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tive open packets (syn is set, ack i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0x10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lnet (look for these from undesirable sources or to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ubnets that shouldnt be recieving tel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ns zon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k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87) or (src port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pdup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95) or (src por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ntp (look for these to non-new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S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 spooler (look for unusual 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ad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win (like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en - the System 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11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2:2] &gt;= 6000) and (tcp[2:2] &lt;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 and fin flags are se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[13] &amp; 2 != 0) and (tcp[13] &amp; 1 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rgent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[13] &amp; 0x20 !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ok for anyth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(tcp[2:2] &lt; 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t port 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4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56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4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75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0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3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49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15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276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666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313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t port 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2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[0:2]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nrpc (port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pmap - DCE Endpoint Res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mp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1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port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t port 31337) or (src port 31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aceroutes (dest port between 33000 and 33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p[2:2] &gt;= 33000) and (udp[2:2] &lt;= 33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fragmentation needed but D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messages: source route failed (look for 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mp[0] = 3) and (icmp[1]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ed icmp packets (look for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and (ip[6:1] &amp; 0x20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