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overviews the s/key system, and using the "s/key pseudouser" klu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der who is new to s/key may still find this a bit obtus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my fault and partially because s/key as it stands is NO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d call user-friendly.  However, it is secure AND free, and can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problems currently happening 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/Key is a one-time password scheme based on a non-reversible crypt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of a secret string.  In English, this means that you think up a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phrase, run it through a program, and a small bunch of bytes comes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nd.  S/key hashes up your pass phrase a certain *number* of tim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upply these hashes as passwords in the reverse order from how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.  It is secure because each time your pass phrase is h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rward", some information inside it is is lost, making it much harder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ckward".  Since you know your secret phrase, only you can effectively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ckward" by starting with your known secret and going forward.  Each ha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n authentication password once only; afterward, it is never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and thus useless to "sniff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rammatically, it goe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Your secret phrase&gt;&lt;seed0123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HASHER |</w:t>
        <w:tab/>
        <w:tab/>
        <w:tab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--------'</w:t>
        <w:tab/>
        <w:tab/>
        <w:tab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|</w:t>
        <w:tab/>
        <w:tab/>
        <w:tab/>
        <w:t>very hard to go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/</w:t>
        <w:tab/>
        <w:tab/>
        <w:tab/>
        <w:t>direction without the pass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ponse numb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--------.</w:t>
        <w:tab/>
        <w:tab/>
        <w:t>easy to comput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HASHER |</w:t>
        <w:tab/>
        <w:tab/>
        <w:t>in this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--------'</w:t>
        <w:tab/>
        <w:tab/>
        <w:tab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|</w:t>
        <w:tab/>
        <w:tab/>
        <w:tab/>
        <w:tab/>
        <w:t>\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ponse numb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HASH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ponse numb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 etc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uthenticate you, the system asks for the response PREVIOUS to the on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tored, and hashes what you supply in the "forward" direction onc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matches the stored key, you are authenticated, and the system 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you just used for next time.  The hashes are represented as strings of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or 16 hex digits; you can use either form when you answer an s/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but you can't mix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a way to privately generate keys.  Some folks type the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 into a separate generator program on a laptop, a different mach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a shell window on their X head, and then type or paste the output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"login" that wants it.  One can also use the standalone ap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list of s/keys, print it, and carry it around.  Either 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, but should be used securely -- especially when you go to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!  Be careful to not send your actual pass phrase or lists of pre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over an open network.  Also be aware that an X window is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-- if you don't run your X in a secure fashion, your keystrok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d remotely, or you might forget that the window is actually log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network on a different machine.  Be paran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prebuilt version of the DOS apps at avian.org, in /pc/skey/skey?.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uuencoded versions of SKEY4.EXE and SKEY5.EXE, built with the MD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D5 hash algorithms respectively.  If you don't have a "uudecode" for DO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udecode them on a unix machine and transfer them to your PC.  Thes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under MSC 6.something from the sam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problem is to initialize yourself to the s/key system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 in the kiester because s/key was designed for geeks.  There are two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t, both using the "skeyinit" program.  If "skeyinit" doesn't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try /usr/local/bin/skeyinit.  This program has two modes, one with the -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and one without.  To use the one WITHOUT -s, be sure your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going over anyone else's "dirty" nets, because you'll be typ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pass phrase across it in the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e "skeyinit".  It will generate a "seed", in the form of "ho27263"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, and ask for a secret pass phrase.  The secret phrase be about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up to something like 128 characters, so feel free to bang in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 and throw in some nonsense words or characters for good measure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can remember it!  "Skeyinit" will mash the seed and your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 together, hash it 99 times, and store the result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tc/skey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typing your passphrase across the net, you can use "skeyinit -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sks for an iteration count, a seed, and the output hash you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line.  This is considered better to do, but it's a bit soggier and ha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.  The prompts issued by the program sometimes confuses people abo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sking for a seed, a passphrase, or the crypted gobbledygook; effor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ade to clarify this but it still takes some getting used to.  To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for example, you could use "skey 300 blobgorp" on your laptop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cret key in, and use "blobgorp" as the seed, 300 as the count,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hash as the starting s/key.  Note that you can hose yourself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o, since what you type in as a starting s/key is stored verbatim.  [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y to check this, since you didn't give it your secret!] Note al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your iteration count a lot higher than 99, which not only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er time before having to initialize again, it would slow d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ctionary" guessing attack against your sec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pseudouser" mechanism exists alongside the regular system login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n't interfere with its normal operation so you can still us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when you are on a "secure channel" such as the physical conso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chine.  You should use s/key to log in via insecure channels,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go to log in, log in as "skey" instead of yourself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ly your own username at the "User: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be challenged with a prompt similar to [s/key 98 ho27263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you can generate on your secure machine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key 98 ho27263" and entering your secret.  Your separ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output the response that is valid for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ond to the challenge by typing in this response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enticated, and now that response is no longer any good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'll be asked for number 97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nerate a password list by doing "skey -n 50 98 ho27263"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50 keys.  You can divert this to a file, print it, and lu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of paper around instead of a palmtop; this is generally what I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be careful where this data passes through when you print your lis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not pass over an unprotected net, or someone else could captu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ly you would print to a printer connected directly to your own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at happens when your count drops to near zero?  You start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, and you have to "skeyinit" again.  If you use non -s mode, skey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new seed for you, so you can still use the same passphras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keyinit -s, you must manually select a new seed or a new pass phra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cure generator; but to be secure, ONE or BOTH of the se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phrase have to change.  Why?  If you used the same seed and passphr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jacked the count way up again, anyone who had snooped one of your "low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in the past could trivially generate any high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nce you are in the s/key system, "skeyinit" asks for a vali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will let you update.  If you have never invoked "skeyinit"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asks for a key your FIRST time, call your system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nd explain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"skeysu" allows becoming root securely.  It can be config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sk for a key based on a shared "root secret", or the user's own secr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ust be a member of group 0, usually "wheel", to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w a somewhat informal IETF s/key working group, which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a new "reference source" at some point.  It is hope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will also work toward improving the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H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