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t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 a  common  editor  across  a  wide range of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dt has been  developed  in my spare time as a hobb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provide  any formal support but will be happy to hel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ffort basis  if  you  mail  your  request to me with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, postage stamped envelope.    Requests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ker Berg-Sonne, 8 Middlemost  Way,  Stow,  MA 01775, U.S.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do provide a distribution service for  a  fee.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dt binaries  are being made available for custom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internal use on the condition that the origina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violated or removed, and that no modifications a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out express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ersions are maintained on  the  Digita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may be copied and distributed outside of Digital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basis updates will be copied to the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VAX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IBM PC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IBM Conver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OS Microsoft Windows IBM PC/AT and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RI 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X UL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 XE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, IBM PC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-DO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directory  for  the  SEDT files using the DOS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format "CD &lt;drive&gt;: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 C  is  the name of the drive and SED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rectory that i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 that  the  directory you  just  created  i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irectory with the DOS CD  command  in  the  format  "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&lt;directory&gt;"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all files from the program disk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familiar with Sedt you can use it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the  directory  that contains the SEDT files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command  in  AUTOEXEC.BAT on your boot drive in the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&lt;Drive&gt;:\&lt;directory&gt;".    If   there  is  no  PATH  comm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create one that  contains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rive and the SEDT directory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command to create  an  environment 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that points to the directory  containing  the  SED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on your boot drive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of a complete installa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D 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: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DT=C:\SEDT\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Sedt installed refer to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DTMAN.EDT for instructions on how to customize Sed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ARI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 Sedt  on  you  ATARI  system  by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rst action should be to make backup copie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.  Use the backup copies from now on  and  on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disks to create new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either use the backup copy to run Sedt fr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's contents onto another disk or in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run Sedt from the GEM desktop you shoul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irectory  containing all of the files.  Under GE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simply  by  opening  a window to the directory and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run Sedt from a shell processor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 Williams msh, you  can  install  Sedt  so that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any directory without copying the files. 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contains  SEDT.TTP  into  the  PATH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and also create a new environment variable, called SED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ints to the directory containing STKEY.TXT and STHLP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"setenv  SEDT=C:\SEDT\" will cause Sedt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ut of directory \SEDT on drive C.  Do not  forge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SEDT.TTP is intended to be run from a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 given  command arguments.  You can run it from G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ly arguments,  but  it will not use windows,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EDT.PRG is intended to  be run from the GEM desk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windows,  mouse and menus,  but  does  not  accep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is distributed on two single-sided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disk contains all files  necessary  to run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shell  in  command mode.   The  program  on  this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, does not take advantage of GEM, but supports journ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disk contains all files necessary to run 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GEM  with  full support of windows, mouse and menu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on  this  disk,  GSEDT.PRG,  does  not  suppor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or keystroke journ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disk 1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TTP        Shell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MAN.EDT     Machine    readable    copy    of  Sed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 This  is  a  100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and should be read for a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ing of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 history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 2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EDT.PRG       GEM version of the Sed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RSC        Resource file for the GEM version of 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KEY.TXT       Keyboard definition file  for  the  ATAR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 This file MUST  be  resid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HLP.TXT       Help file for the ATARI ST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  interactive  help facilit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ust  be  resident  in 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0.TXT      Default ruler file.   For Sedt to lo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  it  must be  resid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 when you call Se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Distribution poli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.DOC        Revision   history    and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Sedt.Exe, Sedt.Com, *.Edt  and *.Gld to 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logical name Sedt$Library  to  point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    symbol           Se*dt:==$Sedt$Library:Sedt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e*dt:==@Sedt$Library:Sedt.  You  do  not  need  writ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 in order to use S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 you use the  EDT  keypad  define  the  logical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VT1XXkeys   as  Sedt$Library:1XXkeys.Edt  Sedt$VT1XXhel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1XXhelp.Edt                Sedt$VT2XXkeys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keys.Edt                Sedt$VT2XXhelp      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$Library:2XX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the  logical name Sedt$Dir to poin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 write  access to.  Saved rulers will b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  Until  you  have saved ruler 0 in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message  "Could  not find ruler file" eve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Sedt.  Enter ruler  mode,  define  your  default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and save them by typing Gol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ys$Disk:[Mydir] Sedt$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ys$Disk:[Mydir] Sedt$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*dt:==$Sedt$Library: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edt$Library:1XXkeys.Edt Sedt$VT1XX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edt$Library:1XXhelp.Edt Sedt$VT1XX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edt$Library:2XXkeys.Edt Sedt$VT2XX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edt$Library:2XXhelp.Edt Sedt$VT2XX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sedt  (the executable file) into a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py  the  rest of the files in the distribution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at   the  users  will  have  read  access  to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lib/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log  into  the  Bourne shell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/etc/profile assuming you  want  to  make  Sedt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, or in .profile in  your  directory if you jus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edt  yourself  (assuming you put  the  Sedt  fil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e 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=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DT=$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SEDT PS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log into the C shell  include  the  follow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hrc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SEDT /usr/lib/s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nv PSEDT $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term  must  start with vt1, vt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vt52 for Sedt to be able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 Instructions to  enable  using  Sedt on the 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PCs running SCO X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be able to use Sedt</w:t>
        <w:tab/>
        <w:t>from  the console of a PC running</w:t>
      </w:r>
    </w:p>
    <w:p>
      <w:pPr>
        <w:pStyle w:val="PreformattedText"/>
        <w:bidi w:val="0"/>
        <w:jc w:val="left"/>
        <w:rPr/>
      </w:pPr>
      <w:r>
        <w:rPr/>
        <w:tab/>
        <w:t>SCO XENIX the keyboard must be remapped to emulate a VT200.  This</w:t>
      </w:r>
    </w:p>
    <w:p>
      <w:pPr>
        <w:pStyle w:val="PreformattedText"/>
        <w:bidi w:val="0"/>
        <w:jc w:val="left"/>
        <w:rPr/>
      </w:pPr>
      <w:r>
        <w:rPr/>
        <w:tab/>
        <w:t>will  change the escape sequences sent by the  keys.</w:t>
        <w:tab/>
        <w:t>To  enter</w:t>
      </w:r>
    </w:p>
    <w:p>
      <w:pPr>
        <w:pStyle w:val="PreformattedText"/>
        <w:bidi w:val="0"/>
        <w:jc w:val="left"/>
        <w:rPr/>
      </w:pPr>
      <w:r>
        <w:rPr/>
        <w:tab/>
        <w:t>numeric values from the numeric keypad the Alt or  Ctrl keys must</w:t>
      </w:r>
    </w:p>
    <w:p>
      <w:pPr>
        <w:pStyle w:val="PreformattedText"/>
        <w:bidi w:val="0"/>
        <w:jc w:val="left"/>
        <w:rPr/>
      </w:pPr>
      <w:r>
        <w:rPr/>
        <w:tab/>
        <w:t>be held down.  To change Num Lock Alt Num Lock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C has an old style AT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at and keys.at to /usr/lib/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at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PC  has  an  enhanced</w:t>
        <w:tab/>
        <w:t>style  keyboard (separate editing</w:t>
      </w:r>
    </w:p>
    <w:p>
      <w:pPr>
        <w:pStyle w:val="PreformattedText"/>
        <w:bidi w:val="0"/>
        <w:jc w:val="left"/>
        <w:rPr/>
      </w:pPr>
      <w:r>
        <w:rPr/>
        <w:tab/>
        <w:t>keypa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strings.en and keys.en to /usr/lib/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key to ansikeys.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nsen.hlp to ansi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str /usr/lib/keyboard/string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/etc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key /usr/lib/keyboard/keys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tc/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sure that Num Lock is on when Sedt is called.  Num Lock</w:t>
      </w:r>
    </w:p>
    <w:p>
      <w:pPr>
        <w:pStyle w:val="PreformattedText"/>
        <w:bidi w:val="0"/>
        <w:jc w:val="left"/>
        <w:rPr/>
      </w:pPr>
      <w:r>
        <w:rPr/>
        <w:tab/>
        <w:t>can be changed by typing Alt Nu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nvironment variable term must contain the value ansi</w:t>
      </w:r>
    </w:p>
    <w:p>
      <w:pPr>
        <w:pStyle w:val="PreformattedText"/>
        <w:bidi w:val="0"/>
        <w:jc w:val="left"/>
        <w:rPr/>
      </w:pPr>
      <w:r>
        <w:rPr/>
        <w:tab/>
        <w:t>for Sedt to work properly from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CONFIG.SYS to at least  12.    The  symptom  is ei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message "Error creating buffer file" or  non-fatal  "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  29-Feb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SAVED option in  SEDT.CNF to save editing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sor position, marks and ruler) and reload wit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S to save context of curren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s with using -s&lt;Size&gt;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Gold W work again on VMS and 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=DISPLAYED or COLUMN=OFF option to control bann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f column on the banner line (this allow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 the VMS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elect range when new region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:    16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:WD from working on systems that don't support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context file in ascii 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proper fill on block cut on ATA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mouse control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lect region gets cleared when new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=ENABLED and MOUSE=DISABLED option in SED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8:    2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routines under DOS interrupt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:    23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does not save context automatically, bu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error routine not print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&lt;number&gt; to set video modes. Support ATI EGA Wonder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,27,33,37,51,52,53,54,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original screen width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duplicate messages when trying to qu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&lt;Number&gt; to set video mode in DOS and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F7 to save file and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elect region when clicking mouse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:    30-Ma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VT100/VT200/VT52/VK100 in SEDT.CNF under V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PRN when printing under DOS or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#&lt;Letter&gt; to select counter variable aft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%# require a letter as in %#A to define coun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-m behav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ry to save context if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&lt;Hexadecima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  17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mall change to mouse interrup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drag selec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Windows version with MSC version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e switching by clicking mouse on status display</w:t>
      </w:r>
    </w:p>
    <w:p>
      <w:pPr>
        <w:pStyle w:val="PreformattedText"/>
        <w:bidi w:val="0"/>
        <w:jc w:val="left"/>
        <w:rPr/>
      </w:pPr>
      <w:r>
        <w:rPr/>
        <w:tab/>
        <w:tab/>
        <w:t>Enable window switching in split screen mode by clicking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itle bar or rul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mouse routines work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and OS/2 mous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ndows version to move Abou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S() conditional set if select region is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y existing context files when saving and no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lete and Rubout key delete select region if act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if no selec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:    22-Apr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K&lt;Key&gt; command to execute the key given in &lt;Ke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elete context files, but save new contex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=CHECK and a context file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\ isn't needed at end of SEDT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line feeds to be inserted with :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edt's files first in current directory, then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P points to and finally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SEDT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=ON option in SEDT.CNF or -o in command line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load input file from last command when call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slash work on UK key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ompose key on LK250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:     4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MSC V 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OS/2 V 1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mouse handling consistent with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 number of problems with ATARI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oggling of screen shift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SEDT.REM reading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Sedt tried to write SEDT.REM and rul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DTP, then SEDT and then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m Lock in Windows versi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null characters in command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ent selection with tiny mouse movements in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extended INT16 functions when 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in SEDT.CNF. This allow Turbo Lightning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lones to work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:    1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using DECID to enquire for terminal typ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imary DA instead. VT52s will not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an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VT300 terminals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iXXYYHHWW to force Sedt to use a sub-window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and YY is the top left corner in 0 based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H and WW are the height and width i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NA command to add value of number at cursor to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thread stacks 2048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ority of keyboard monitor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=TANDY1400 for Tandy 1400 LT por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5:    26-May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mouse movement from crashing system after exit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escape character when requesting terminal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mouse thread doesn't hog CPU on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d VMS formatting problem in :SAV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fix wide screen problems on Rainb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Num Lock work propoerly on LK250 Window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   3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:CNA and :CNG skip leading spaces and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control Cs and terminate long operations when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7:     6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imeout loop counter for keyboard to avoind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20MHZ 386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room in OS/2 data segment to spawn sub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:     8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mouse clicks at the of a line lea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omments in SEDT.CNF with a ;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a bad bug that corrupted internal database on DO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9:    14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leading spaces in :CNA and :C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DOS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:    25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ave of files enabled by AUTOSAVE option in SEDT.C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save of file on 200'th keystroke af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dified, with warning after 180 keystrok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saved before the 200'th keystroke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n't auto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t,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nd w are integers. t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 allowed after a modification bef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save is executed. w is th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autosave that the warning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=ON and JOURNALING=OFF the default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  27-Jun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:CNG and :CNA to work properly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a .BAK file is only cre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ave in order to ensure that the original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provements to aut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:     1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mprovements to autosave. Make quit rever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support for TANDY 1400 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always turn journal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o turn autosav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ax record size under VMS 3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CK to checkpoint buffer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:    13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efault journaling and no auto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 turns journal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turns autosav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cursor movements on VMS when 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:    19-Jul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re strange VMS cursor m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journal and autosaved files when editing new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-&lt;line number&gt; goes to righ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S display Caps Lock down state as a C at the right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:SI and :SO and make display work proper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 is shift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select region properly when switching betwee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ine mode with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lock selections that go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ith inserting and select poi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contents of 2XXHELP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:     4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ll CPM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port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YSTEM=IBMXT-II and KEYBOARD=STANDARD doesn't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t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definition of KP8 on VT100 to be @P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ave ruler on ATARI save in Sedt's standar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saving the context of a buffer without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rashing 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caps lock indicator show the state immediat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  12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vert characters input from !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:    20-Oct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UNIX version from using CR/LF as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is line terminator and CR is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oth PC and PC/XT default to PCXXX.YY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PATH in addition to SEDT and SEDTP on ATARI,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F11 and K12 work on enhanhed keyboard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MWARE=NEWINT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%E token point to Sedt$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token, %P, is replaced by  SEDP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S, OS/2 and UNIX and by Sedt$Dir: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alternate VMS file spec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heck for DEC extended character set on non-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ut at case sensitive toggle for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U to toggl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U to set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TU to save and restore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:     1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ase sensitive toggl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 all screen texts, making room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"new" %P to %a (SEDTP environment vari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ID(), ^II(), ^IB(), ^IT()  and ^IU() commands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in the value of a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UNIX  version  use  termcap only if unknow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:     7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Gold &lt;lower case letter&gt; to Gold &lt;upper case let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erminal type ANSI to VMS and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^U cancel Yes/No type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use positioning with select region active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OS and OS/2 make F_gets strip trailing ^Z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^Z terminators in Sedt's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vers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:    19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ous UNIX fixes and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of EMS memory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FREE/NOFREE to use free memory in DOS for buff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=EMS/NOEMS to use EMS memory in DOS for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  22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 help  files  with  commands   not  includ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ad header line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ook too many times for ke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 up terminal attributes when aborting with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ruler not fou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:    30-Nov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VT300 type terminals to UNIX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problem deleting wrong file when running out of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pasting in block mode doesn't indent to mar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at -I is recognized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atch search problem on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UNIX key mapping to be vt2xxkeys.&lt;ext&gt;, vt1xxkeys.&lt;ext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keys.&lt;ext&gt; and vt52keys.&lt;ext&gt; where &lt;ext&gt; is edt, wp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ear screen on fatal error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reversed character isn't seen when spaw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rashes when doing vertical moves after an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utosave use .aus extentions for autosaved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TARI ST version do EDT and WPS m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max size of ULTRIX screen to 66 lines and 168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3:     6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lose journal files that couldn't be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 files (.BAK) an option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IRMWARE option back into SEDT.CNF, it seems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:    18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11 and F12 even when not using new INT16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VMS version from adding CR LF pairs to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nd with CR 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VMS version called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display message box from GEM and Window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ancel option to Yes/No dialog boxes in GEM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XENIX version use assembler versions of C_Sc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_B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speed of XENIX version by distinguishing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nd non-overlapping block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j flip from the dafault value of journ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-a flip from the default value of auto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ich caused crash when matching ) was miss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critical error handler on DOS tha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ail code. Eliminates Abort, Retry, Fail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OS/2 version set the screen size properl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ode (E.g. mode co80,50 should make Sedt start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50 row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EDT.CNF option DIALOG=ON to use dialog boxes for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indows. DIALOG=OFF will revert to prompting on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OS and OS2 where backfiles weren't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an old one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:    31-Dec-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memory allocated from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EMS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programming of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strange repainting on ATARI GEM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   3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ROG=ON and OFF to control  whether  commands bou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writer keys are executed when the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SETK, :TK, ^TK, and ^IK to complement this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ize single characters as the response in Yes_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Z and 0:FE make buffer read only. No jounaling, autosav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aving will be done. Indicators are # instead on *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and an R after the buffer number in the mod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ok through path for SEDTCO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7:     9-Jan-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where quit wouldn't warn if the current buffe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compilation warnings under VMS from CO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CH to push and clear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CH to pop buffer chang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files that end with a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o switch to edit file in read onl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immediatly overwrite messages with autosave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causing blank lines in SEDTCOM.TXT to cause crash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