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IRSTOP and VIRSTOP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VIRSTOP2 is an improved version of the VIRSTOP program, an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stead of VIRSTOP when possible.  The command-line switche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programs are slightly different -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for Windows '95 users: VIRSTOP and VIRSTOP2 are not design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under Windows '95, and will only work partially in that environmen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not able to check boot sectors on access.  Also, you ma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 the /NOTRACE switch (see below) to be able to run VIRSTOP at a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he Win '95 version of VIRSTOP (in F-PROT Professional)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have tho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for all Windows users:  Virstop may cause compatibility problem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under Windows.  In most cases, switching to the VIRSTOP2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fix those problem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purpose of the VIRSTOP.EXE program is to prevent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grams infected with known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STOP installs itself in RAM as a standard TSR and intercep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-called "Load-and-execute" function.  This means that whenever an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de to run a program VIRSTOP gets a chance to examine it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STOP uses a simple but fast search to check for viruses, bu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ake an accurate identification - F-PROT.EXE is necessary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 ...  VIRSTOP does not detect the same number of virus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-PROT.  In particular, VIRSTOP does not detect most polymorphic viru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refore recommended that VIRSTOP only be used as one compon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us protection - do not rely on it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VIRSTOP finds a virus, it will abort the execution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message and return an error.  For example, if you attempt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infected with the Cascade virus, with VIRSTOP active in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see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infected with the Cascade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execute A:\INF-PROG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STOP has a secondary function as well - it attempts to check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e boot sector virus when it is ru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mmended way to load VIRSTOP is to load it from the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with a command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VICE=C:\F-PROT\VIRSTO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if you are using DOS 5 (or 6), you can instead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VICEHIGH=C:\F-PROT\VIRSTO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stop may also be run from AUTOEXEC.BAT, but loading it this w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r, as otherwise a companion-type infector or a virus that had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 might be executed before VIR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 - If any memory managers, such ar 386MAX, HIMEM or QEM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they must be loaded before VIR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test if VIRSTOP is properly installed, the program F-T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.  It is NOT a virus, but it is detected by VIRSTOP the same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irus-infect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VIRSTOP is not installed or not active, F-TEST will display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ing so when run and return a code of 1, which can be check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command. If VIRSTOP is active and working, it will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that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software that takes over the "load-and-execute"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 Novell Netware and PC-NFS, F-TEST may say that VIRST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ctive.  To make VIRSTOP work properly under those circumstanc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ith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VIRSTOP from AUTOEXEC.BAT (after the network software is load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a command like the following in AUTOEXEC.BAT, after you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twork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F-PROT\VIRSTOP /REH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STOP.EXE includes one additional feature - it is designed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if it has been infected by a "stealth" virus.  It is also often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ways) able to detect attempts to run "stealth"-virus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even though the virus is active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STOP supports the following command-lin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ISK:X - do not store search strings in memory, but rea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from disk when necessary.  This reduces the memor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 to around 3500 bytes.  The :X indicates which drive to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 the two "swap" files, _VIRSTOP.TMP (which stores th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memory overwritten by VIRSTOP) and _VIRSTOP.SWP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of VIRSTOP.EXE, allowing the original copy to b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VIRSTOP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 drive letter is not specified, it defaults to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rive should be a fast, local drive - not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ive.  RAMdisks are id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DISK can now be used if you run VIRSTOP from a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is later removed, as the original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ssed, just the _VIRSTOP.SWP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is switch is used, and VIRSTOP is loaded from CONFIG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is critical that the full path name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 NOT USE /DISK IF YOU USE DEVICEHIGH= TO LOAD VIR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LOADHI seems to work OK, thou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switch is not used by VIRSTOP2 - it always swa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OLD - do not complain, even if the program has "expired". 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witch is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REHOOK  Re-hook INT 21h, if VIRSTOP was loaded before Net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other similar program that takes over the "load-and-execute"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NOTRACE  Using this swith makes VIRSTOP work properly on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are using old (and not 100% Intel-compatible)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yrix 486SLC processor.  It will also fix som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 with the 386MAX and BlueMax memory managers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witch should not be used unless necessary, as i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STOP ineffective against stealth viruses that are ru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STOP is loaded.  This switch is not necessary or suppor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RSTOP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NOMEM    Do not perform a memory scan when sta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FREEZE   Stop the computer when a virus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[NO]COPY [Do not] check files when they are accessed/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default is /NO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[NO]BOOT [Do not] check boot sectors when a diskette is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default is /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[NO]WARM [Do not] check the diskette in drive A: w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sses Ctrl-Alt-Del.  The default is /NOWAR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