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SDOS filesystem driver: kernel messages in alphabetical order. I ho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forget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I: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Error in filesystem, check it under dos (incl. the surface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: Other problem, not a file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Bug, please send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: Panic message. Extremely severe filesystem, hardware or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The process that actually called dmsdos w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 has been "frozen" in order to prevent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your system continues to run, you should rebo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check the compressed filesystems. You may have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button in order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: Unknown. (Look at th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adapting free secto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Stacker sector count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BITFAT mismatches MDFAT, repai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BITFAT mismatches MDFAT (sector %d is %d and should be %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BITFAT mismatches MDFAT (secto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n error in the allocation table (BITFAT) of you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- next time you boot dos you should check it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o an errorneous filesystem may cause fur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may be blind alarm in some cases for drivespace 3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ut supposed). Optionally (with mount option bitfaterrs=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tries to repair the problem by recalculating the BIT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annot write dirty cluster %d, trying again la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%d.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 FILESYSTEM IS FULL! It's even so full that some clus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back to the disk (they're kept in memory instead).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ace IMMEDIATELY! Otherwise your filesystem will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unmount. After some warnings (the number depends on your cach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give up and stop the system with a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cache: no memory,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cluster cache mechanism can't allocate memory. So it'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luster to become free in order to use its memory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your cluster cache is far too larg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ettings in linux/include/linux/dmsdos_fs-config.h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xtreme situations (cluster cache size exceeding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for example) this might cause a system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ompressed fragment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cache: read_clust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 should be another message describing the error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ompression method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: Check filesystem. May also be caused by running incompatible/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yet fully supported compression software under dos.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ound a compressed cluster but didn't recogniz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This may even be suspicious to be a dmsdo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ould not guess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re's no compressed file in your compressed filesystem that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nalyse to determine the compression method. To avoi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dos has disabled compression when writing to this CVF.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 explicitely when mounting (comp=xxx option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(more than 1KB) to the compressed partitio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DOS: CVF almost full or highly fragmented at MDFAT level, re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n-root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CVF is treated as if it was full for all users except ro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most full or too fragmented so write access may becom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has KERN_EMERG priority to ensure you can se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this is important for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a really bad situation. The algorithm to fi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VF performs three trials to find an appropriate hole fo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m use different priorities to avoid MDFAT level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time it did not succeed until its last trial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DFAT level fragmentation cannot be avoided any long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rite access you perform the more likely the third trial i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it may be dangerous to fill a CVF upto its neck, all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allocation is refused by a 'filesystem full error' co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ree up some space. Only root may do write access that allocat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, but note that this is dangerous (you may receive i/o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some data of the files you are writing to -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F structure and cannot be avoided [it can even happen under do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free space on the compressed partition. If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, try to defragment the partition as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fragment procedures' in file dmsdo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luster %d has unknown bit #1 set. Assuming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luster %d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 should be another message describing the error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os max_cluster=%d too large, cutting to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?:Seems to be a filesystem error. Verify that dmsdos recognized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size correctly. If it hasn't, this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end padding %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full or too fragmented at MDFAT level - se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 CVF is full and the last write access has failed (data are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CVF structure this is always a serious file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has KERN_EMERG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appeares if you are root and you ignored the precee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CVF %d almost full..."). Sorry, but you *were* warned - the CV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have errors now (but this is very 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quite the same like the preceeding message, but the last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as* already failed and the data to be written are lost. You can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nger to the compressed filesystem. The last write access fail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file you were writing to may contain some undefin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anwhile dmsdos' filesystem full error handling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but the doc has still warned. Complete filesystem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, but loss of a single file cluster possi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the clusters are even kept in memory until there'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ace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giving up after %d errors. There may be 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E: The filesystem check tries to continue after the first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cted, but it definitely stops after 20 errors in orde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log from becoming larger than the errorneous file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has bitfat mismatches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has bitfat mismatches, setting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DOS: CVF has serious errors or compatibility problems,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has detected an error in the filesystem and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the error or set the filesystem to read-only mode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other message describing the error. In rare cases, the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used by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has FAT32 signature, not mounted. Please re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Compressed FAT32 is unsupported. I've never seen it, but I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support for it if someone reports that a strange M$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creates compressed FAT32 filesystems. I don't believ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llegal fragcount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. Check it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in doublespace format (versi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in drivespace format (vers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in drivespace 3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in unknown (new?) format,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tells what it has found out about the format of your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shorter about %d sectors. Mounting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 Chec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DOS: MDFAT contradicts FAT for cluster %d, ignoring entry -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n error in the filesystem. The next time you boot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it (it may be an internal lost cluster at MDFA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part 1 of filesystem check failed,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part 2 of filesystem check failed,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et_maxcluster %d refused: cluster %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You tried to specify a cluster limit that is too low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maxcluster' command of dutil. This message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west possible value ('cluster %d in use'). Your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et_maxcluster refused - CVF is not in double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pace&lt;=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 setmaxcluster command is intended as workaround for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candisk. You can only use it on CVFs that have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ublespace version that ha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range version flag %d, assum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E: The version flag in the CVF header contains garbage. Ei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or you have found a new doublespace/drivespace ver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case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fragmentation list of cluster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 or 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ata are not SQ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 (invalid data?),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ecompression of cluster %d in CVF %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: There's an error in the filesystem unless this is a SQ-0-0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(there should be another message in that case).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ot dos you should check it (including the surface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ec_sq: submethod not tested - ra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Maybe a drivespace 3 problem.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eleted clusters found, remo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Cleaning up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DOS: Dirty virtual sector cannot be written - FILESYSTEM DAMAGE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ela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 FILESYSTEM IS FULL! It's even so full that some clus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back to the disk (they're kept in memory instead).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ace IMMEDIATELY! Otherwise your filesystem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unmount. After some warnings (the number depends on your cach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give up and stop the system with a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error in DS-0-x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n error in the filesystem. The next time you boot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it (including the surface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error in JM-0-x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n error in the filesystem. The next time you boot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it (including the surface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evaluate_option: loglevel set to 0x%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evaluate_option: speedup set to 0x%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AT bit size of CVF is 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AT bit size of CVF not recognized, guessed 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did not find a valid FAT size entry in the CVF su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mulated boot block, so it guessed the FAT siz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VF size. This may indicate a minor filesystem error or in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re's a small chance to guess the wrong FAT bit siz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message may appear on all stacker filesystem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em to have a FATxx signature in the boo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AT crosslink or loop in CVF detected (cluster %d),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 FAT level error in your compressed file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ous error you should immediately repair by running dos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erify with dutil that dmsdos has recognized the righ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size. If it hasn't, this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AT size does not match cluster count of CVF. Mounting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 filesystem version %d.%d.%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 filesystem version %d.%d.%d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ells version number when mounting a dmsdo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'read-only' means that you are using a read-only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write access has been turned off at compile tim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#define DBL_WRITEACCESS' into '#undef DBL_WRITEACCESS'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dos_spc.c). It does *not* tell that the filesystem i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or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ile_readx: FAT mismatches file size for ino=%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n error in the filesystem. The next time you boot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it (wrong file size, maybe some crosslink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ile_write: calc_pos: something wrong with fat (0 or 1)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n error in the filesystem. The next time you boot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it (maybe a corrupted 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erify with dutil that dmsdos has recognized the righ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size. If it hasn't, this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ind_free_bitfat returned sektor %d size %d but they are not all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Cannot happen. (Uh, oh... happened in dmsdos &lt;= 0.6.3. Don't 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aglist!=mde cluster %d sector %d!=%ld or count %d!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.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ee_ccache_dev: oh oh, freeing busy clu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ee_ccache_dev: oh oh, freeing locked clu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Bug in cluster cache code. Expect a crash or hang soon.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ee_cluster_sectors: error in fragmentation list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ee_cluster_sectors: first fragment wrong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ee_cluster_sectors: fragmentation list unreadable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.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guess_hack: guessed SQ-0-0 not supported, using JM-0-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has found that your disk is SQ-0-0 compressed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-0-0 (drivespace 3 'ultra') is currently unsupporte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-0-1 (drivespace 3 'high') format on write access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rite to drivespace 3 partitions which contain mixed 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M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 access not compiled in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Someone or something tried to write to a compressed partition bu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upport is not compiled in. This message always appe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stead* of a real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*want* to write to a compressed partition, 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rite access support before. Change the '#undef DBL_WRITEACCES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nux/include/linux/dmsdos_fs-config.h into '#define DBL_WRITE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 the kernel. But *be careful*: now it 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destroy a compressed partition. You can inhibi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ough by specifying the mount option 'comp=ro' (this 'read-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only affects the compressed partition, not the whol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msdos partitio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nconsistent first data sector number. Mounting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nconsistent s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nteresting MDFAT non-lin subalocation (cluster %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Will be disabled, because it is normal for stack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D_READ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Lack of system memory. Can be ignored.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D_READ: read_cluste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Seems to be an error in your filesystem (the dmsdos daemon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ome data but read access failed). There should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ing message that describes the error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D_WRITE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Lack of system memory. Can be ignored.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loglevel set to 0x%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read_cluster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 driver could not read a cluster because of lack of memory.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uch applications at the same time, increase your swap spac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your machine. (Shouldn't happen.)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recompress: couldn't read cluster %d,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filesystem or bad sectors. Check under dos/win95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e surfa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speedup set to 0x%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log_ccache_statistics: can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log_list_statistics: can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Bug,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bad allocation (cluste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crosslink detected (cluste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 MDFAT level crosslink in your compressed partitio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error you should immediately repair by running dos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entry invalid (cluster %d, sect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entry invalid (cluste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entry invalid (fragmented cluster %d fragpnt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 problem with your compressed partition. Dmsdos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entries if they are assigned to a file (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-level dead sectors found (cluste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-level dead sectors found, remo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I: The driver has found sectors in the filesystem tha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isting cluster. Depending on the repair flag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the problem. If you are drivespace 3 user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under dos/win95. If this doesn't cure the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t to me. There are some tricks in drivespace 3 filesyst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on't know - this message may have ident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oveback failed (couldn't read data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Seems to be an error in your filesystem (ddefrag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ome data but read access failed). There should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ing message that describes the error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SDBL/MSDSP signatu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is file doesn't seem to be really a CVF. The driver refu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mount your phone directory that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dblspace.001. Check the compressed file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if dos refuses to boot because it runs into a simila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os boot disk and hold down CTRL and F8 during boot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no memory for de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: The driver could not decompress a cluster because of lac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un so much applications at the same time, increase you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dd memory to your machine. (Shouldn't happen.)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page-aligned memory returned by kmalloc - please disable X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The xmalloc allocation mechanism is broken. Thi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ery new kernel. You can still use dmsdos, but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disable xmalloc: change the #define USE_XMALLOC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dos_fs-config.h to #undef and recompile. Please send als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o I can start looking for what broke xmalloc in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 BITFAT st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Problem with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fragments: cluster does not look frag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fragments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fragments: safety_counter exceeds mem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.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fragments: size limi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cluster: illegal cvf version 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Bug,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cluster: mdfat sektors &gt; sectperclust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n error in the filesystem. The next time you boot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it (including the surface test). (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MDFAT, may be suspicious to be a dmsdos write access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number: n=%lu=0x%lx erro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virtual_sector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virtual_sector: read_cluste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I: Problem with virtual sect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comp: Compression ends with mi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comp: Hufman code leakage in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comp: Hufman code leakage in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huffman: Problems with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Internal error in compression driver, repor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orry, your data will be writte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Data cannot be decompressed, memory is low. (See below for 'no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Magic = %X =&gt;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Table 2 consistency check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Table 1 consistency check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Table 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Und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Over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End read %X and should be %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Error end token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Data cannot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probably damaged. Run DOS stac/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 aborted (n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Lack of kernel memory caused the dmsdos driver to abort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 Shouldn't happen.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: BITFAT ab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: BITFAT mounted/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: BITFAT st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: The BITFAT/allocation map of the stacker filesystem is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 up-to-date'. This may have been caused by a dos crash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ystem can only be used read-only. You can repair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ing DOS (stacker will show its "updating allocation m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) or use dmsdos' mount option 'bitfaterrs=repair' or use d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: read BITFAT suma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: MDFAT+BITFAT test skipped (n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Lack of kernel memory caused the dmsdos driver to skip the MD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FAT test. Since this test may require up to 1 MB kerne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pending on the partition size), this message may occur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n't be concerned about this.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-0-0 decompr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BAD last token %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count_1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count_2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error in char and l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error in hel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error in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offs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offs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out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submethod not tested - fix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unknown submethod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Q compressed data (drivespace 3).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char repeat over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end token 0x%0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Illegal back pointer length 0x%x at pos 0x%x-&gt;0x%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Multi rep overrun 0x%x at pos 0x%x-&gt;0x%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ReadNC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Unknown token %d on pos 0x%X-&gt;0x%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xor sum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Looks like your stacker filesystem is corrupt. The data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bad bytes_in_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count = %d &lt; 0 in long suba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count = %d &lt; 0 in short suba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fragment signature not found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ector count mismash fragmented cluster=%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signature not found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error 1,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error 2,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error 3,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error 4,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not present,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too much fragmented cluster=%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unknown flags 0x%2x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DOS: stac_cwalk_init: wrong cluster types for subalocation, cluster %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?: Looks like your stacker filesystem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sector: finfo==NULL,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Internal bug in fragmented clust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ker 0x1A0A signatu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O: This CVF doesn't seem to be really a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ker sector size not 512 bytes,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Strange error in stacker filesystem or incompatible version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KER signatu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O: This CVF doesn't seem to be really a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ad_cluster: alloc error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ad_cluster: decompression error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ad_cluster: internal cw error 1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ad_cluster: internal cw error 2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ad_cluster: lost cluster (cluste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has detected an empty cluster. This is *not* a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ad_cluster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 driver could not read a cluster because of lack of memory.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uch applications at the same time, increase your swap spac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your machine. (Shouldn't happen.)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special_free: alloc error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Problems with deleting of cluster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mage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ported when mounted as bitfat mism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paired by mount option bitfaterrs=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msdos internal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 version %u start of FAT %u, root %u, data %u; FATSize %u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nt %u; clusts %u; sects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mary: Deleted clusters =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mary: Free sectors =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mary: info1 =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mary: info2 =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Internal stacker messages. Information from checking of C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 are counted and next two are read from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yntax error in option string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his is a bug. Please stop using this ver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 serious problem with magic numbers. This messag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xtremely dangerous. Your filesystem buffers in memory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upted. You'd better press the reset button immediate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try to reboot normally since this causes a rewrite of the d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, but it's better not to rewrite damaged buff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this problem. It requires changing some mag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oo many BITFAT mismatches, check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oo many write failures,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The driver cannot write dirty clusters any more. When approximately 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uster cache is filled with unwritable clusters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a hardware problem (dying disk...) and sto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o press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ry_daemon: no empty slot found, listcount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emulated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msdo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su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Bad block or serious error in the underlying msdos file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F or the underlying filesystem is most lik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compressed fragment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pdating BIT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pdating BITFA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version_flag=%d sectperclust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vmalloc returned unaligned memory - please disable X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/B: The xmalloc allocation mechanism is broken. Thi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ery new kernel. The driver detected this problem an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prevent memory corruption. You may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utton after this message. You can still use dmsdos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xmalloc before: change the #define USE_XMALLOC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dos_fs-config.h to #undef and recompile. Please send als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o I can start looking for what broke xmalloc in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cluster: guessed 0x%08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succeeded to guess the compression method and tell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gu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cluster: guessing compression meth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is analysing some clusters to determin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utomatically. This kind of 'guessing' has proven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iable, so it may be a good idea to let the driver gu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 instead of specifying it explicitely in a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cluster: no memory for compression, writing un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could not compress a cluster because of lack of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kipped compression. Don't run so much applicati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your swap space or add memory to your machine. (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.)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ch_noread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cluster writ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 should be another message describ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length&gt;clustersize ??? bu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Can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read_cluste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 should be another message describ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bi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Error in filesystem, chec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this message appears, you may have to press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d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Error in filesystem, chec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this message appears, you may have to press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emulated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filesystem, check i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md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Error in filesystem, chec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this message appears, you may have to press the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msdos bug - reboot and check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The message tells it all. Please send a bug report and *don't*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write any more under your d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_file_read: inode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_file_read: mode = %07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_file_write: inode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_file_write: mode = %07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?:Strange, shouldn't happen. Maybe a bug in the rest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'no memory' messag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roblem in previous dmsdos versions that caus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rarely though there was enough memory free. I've tri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y calling another memory allocation routine in newer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It's currently unknown if the new method is better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ink you receive 'no memory' messages too often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he allocation mode. It's controlled by the '#define USE_VM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 linux/include/linux/dmsdos_fs.h (change the #define to #un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it, please let me know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mail me if you find a message that isn't listed her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o do with a message because it's explained bad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