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f-f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documentation for the CVF-FAT filesystem extension.  31DEC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dea of CVF-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the CVF-F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uthors and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dea of CVF-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F-FAT is a FAT filesystem extension that provides a generic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olume Files in FAT partitions. Popular CVF soft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re Microsoft's Doublespace/Drivespace and Stac's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VF-FAT interface, it is possible to load a module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w-level disk access that has to do with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. All other part of FAT filesystem access is still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AT, MSDOS or VFAT or even UMS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F access works by redirecting certain low-level routines from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a loadable, CVF-format specific module. This module must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AT filesystem to the FAT driver while doing all the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pression and decompression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M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F filesystems cannot do bmap. It's impossible by principl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that require bmap do not work (swapping, writable mm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mmapping works because the FAT driver has a ha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:) Well, with some tricks writable mmapping c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of: they did under old dmsdos), but..... (hint: readpage/writ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unctions) ...... but the FAT driver has to suppo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ithout bma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see. If someone points me to an application that needs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persuaded to implement it :). CVF-FAT is alread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read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SEMU users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to unmount all CVF partitions before running DOSEMU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configuration. If DOSEMU is configured to use whole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tion access (this is often the case to let DOSEM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partitions) there's a risk of destroying you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or crashing your system because of confu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t is always safe to redirect the compressed parti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dir or emufs.sys. Refer to the DOSEMU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F-FAT extension currently adds the following options to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tand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f_forma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driver to use the CVF module "xxx" instead of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necessary if the CVF format is not recognized cor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bugs or incompatibilities in the CVF modules. (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ct_cvf call.) "xxx" may be the text "none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hibit using any of the loaded CVF modules, just in case a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nsists on mounting plain FAT filesystems by misunderstan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f_options=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tring passed to the CVF module. I.e. only the "yyy"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ithout the quotes). The documentation for each CVF modu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 it since it is interpreted only by the CVF modu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must not contain a comma (",") - this would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interpretation by the FAT driver, which would recogniz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comma as a FAT driver option and might get confused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nge error messages. The documentation for the CVF modu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a different seperation symbol, for example the dot ".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valid inside the string "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pply the diff cvf.diff-x.y.z to your kernel. I hope the di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 the standard kernel some day, but it's not up to m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) Note that the diff has been created using kernel x.y.z so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r need manual interaction for other kernels. Modified dif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nels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lso need a CVF module to load. Otherwise CVF-FAT is quit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the CVF-F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ant to write your own CVF module, you need to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tions. Most of them are covered in the kern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n the net, and thus won't be described here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"[...]" :-) Take a look at include/linux/fat_cvf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vf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cvf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cvf_version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detect_cvf) (struct super_block*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mount_cvf) (struct super_block*sb,char*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unmount_cvf) (struct super_block*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cvf_zero_cluster) (struct inode*inode,int cluster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defines the capabilities of a CVF module. I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 by a CVF module. Consider it as a kind of for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the module to the FAT/CVF-F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vf_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ion id which must be uniqe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vf_version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human readable version string that should be one shor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CVF format the module implements. This tex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vf_format option. This name must also be uniq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coded flags, currently only used for a readpage/mmap ha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both mmap and readpage functionality. If CVF_USE_REA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, mmap is set to generic_file_mmap and readpage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irected to the cvf_readpage function. If it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page is set to generic_readpage and mmap is caught and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vf_m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_cv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that is called to decide whether the filesystem is a CV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the module supports. The detect_cvf function must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NO, I DON'T KNOW THIS GARBAGE" or anything !=0 for "Y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CVF I SUPPORT". The function must mainta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counters for safety, i.e. do MOD_INC_USE_COU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D_DEC_USE_COUNT at the end. The function *must not*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recongition would lead to a call of the mount_cv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nt_cv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that sets up some values or initializes someth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at has to be done when a CVF is mounted. This is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fat_read_super and must return 0 on success. Defini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ust increment the module usage counter by MOD_INC_USE_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unt_cvf function is also responsible for interpreting a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specific option string (the "yyy" from the FAT m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vf_options=yyy") which cannot contain a comma (us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"." as option separat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mount_cv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that is called when the filesystem is unmounted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frees up some memory and calls MOD_DEC_USE_COUNT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ight be ignored (it currently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...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interface functions are "caught" FAT driver fun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cuted by the FAT driver *instead* of the original F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NULL means use the original FAT driver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eally want "no action", write a function that does no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it 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vf_zero_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vf_zero_cluster function is called when the fat driv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ut a (new) cluster. This is important for directories (mk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ULL, the FAT driver defaults to overwri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with zeros. Note that clusternr is absolute, no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vided i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vf_bmap function should be ignored. It really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alled from somewhere. I recommend redirecting it to a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tal error message so bugs show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vf_writepage function is ignored. This is becaus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doesn't support it. This might change in future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to NULL (i.e us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gister_cvf_format(struct cvf_format*cvf_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just set up a variable containing the abov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function to introduce your CVF format to the FAT/CVF-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This is usually done in init_module. Be s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. Zero means success, everything else causes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rinted in the syslog describing the error tha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module with the same version id is already regis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 many CVF formats. Hack fs/fat/cvf.c if 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register_cvf_format(struct cvf_format*cvf_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called in cleanup_module. Return value =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 An error only occurs if you try to unregister a CV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not been previously registered. The code uses the ver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the modules, so be sure to keep it uniq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msdos module (the successor of the dmsdos filesystem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hors and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F-FAT extensions are the official successor of the sms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filesystem was initially written by Frank Gockel. St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by Pavel Pisa. Meanwhile, it contains several parts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rectly provided or code that is based on the ideas from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 in order to fix bugs, to improve performance, and to ad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distributed under the GNU General Public Licence (se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currently maintained by Pavel Pisa and me, Frank Go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's email address is pisa@cvlinux.felk.cvut.c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gockel@sent13.uni-duisburg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via email, please write in English or tak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untry code in the email address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