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sd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documentation for the DMSDOS CVF module.            31DEC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read this documentation before compiling anything or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blems. For impatient users see chapter 'Install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version 0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been designed for Linux 2.0.33, but it should run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2.0.x. It currently does not run with 2.1.x as long as the CVF-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don't work with it. This is going to change quite fast, I ho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MSDO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u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rnel messages [moved to file messages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oting [moved to file troubleshooting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frag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ribute to dmsd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 external dmsdos utility 'du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dmsdos daemon 'dmsdos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dmsdos defragmentation utility 'ddefr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dmsdos filesystem creation utility 'mkdmsdos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User-configurable definitions in the dmsdo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uthors and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MSDO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'mou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oublespace/drivespace compressed msdos 6.x partitions (read-wr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space and drivespace 3 compressed win95 partitions (read-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stacker 3 and 4 compressed partitions (read-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Linux via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compressed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coexist with umsdos on the sam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use umsdos extensions in compressed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writing, compression level may be selec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standard text conversion like the msdos driver (may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uture release since you'd better use external tool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e internal fs check on mount (can be switch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msdos daemon for compressing data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make empty compressed filesystems with mkdmsdosfs (require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isting CV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orks with all drivers that base on the fat driver, also with FA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pressed partitions are always stored inside an uncompress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as large files (CVFs, Compressed Volume Files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m from Linux, you need the CVF-FAT patches (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dmsdos release) and the loopback filesystem. The latter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nt a file as a filesystem. You must compile the "loopback file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kernel in order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orks with compressed hard disks and with compress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tested successfully with MS-DOS 6.2 DoubleSpace and MS-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pace compressed formats. win95 doublespace is supported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space 3 format from the Micro$ Plus package. Stacker version 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sco Potorti(pot@foda-devel.cnuce.cnr.it) has reported that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ounts Superstore compressed filesystems. I can't test thi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Superstore. They are recognized as old Dos 6.0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. I'm interested in further reports about this. I still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that M$ simply copied (bought?) Superstore and renam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pace without furthe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runs now *below* the msdos/fat filesystem. This makes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fat based filesystems including FAT32, NLS and other thing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does a lot of internal caching in order to reach a reason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mpressed (and really badly organised, but simple) filesyste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de effect, this cache may eat a lot of system memory (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was initially inspired by the THS filesystem by Thomas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mail address unknown) which was the first filesystem availa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that could read some CVFs. Does anyone know an actual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HS fs auth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unting a compressed filesystem, the dmsdos driver does som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ple consistency checking. If it finds a serious file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cause further damage on write access, it set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to read-only mode. The filesystem check can be switched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sdos daemon included in this release can speed up dmsdo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a lot by using delayed compression in the backgr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idle. I strongly recommend to use it if you are go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mpressed partitions from Linux. See chapter 'The dmsdos daemon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lso file BUGS for a list of known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degradiation (well, not really bad in most cas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compressed filesystems slows down your system. This is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sults from additional time needed to decompress or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and to maintain additional filesystem structures. It's an un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mor (sometimes spread by compressed filesystem software seller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ed filesystems speeded up slow ISA bus systems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er amount of data to be transferred through the slow ISA bu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too much overhead other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most time-consuming actions like compression and find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ors have been greatly improved since dmsdos 0.8.0, ther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dden system freezes reported. I'm not 100% sure what causes it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it has something to do with programs issuing many redundan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grams kill performance on every filesystem, but it's extreme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msdos. Dmsdos becomes quite slow on large files and seem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y slow on huge directories. This means, for example,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 in a huge directory may freeze your system for one second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epending on siz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free sector finding may be fine-tuned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sdos options. This is not really explained here, se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f=xx and speedup=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never freezes the system totally, it periodically unfreezes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hard disk access. You *can* login into another conso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an* enter commands there. No keystroke gets lost though you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action on the console immediately, but after some second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omething. Just be warned and prepa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does not support all compression methods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cumentation. There are at least eight methods known, but only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have been tested yet and have proven to work. The scheme I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methods is simply this: Take the first four bytes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. For the DS-0-2 method, for example, they are 'D','S',0x00,0x0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filesystem does not crash if a file cannot be decompressed;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as if the file was empty. Decompression problems cause kern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            Used by:                    Readable:      Wri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-0-0              win95 doublespace 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-0-1              ??? (*)                     unknown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-0-2              msdos 6.2 doublespace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-0-0              msdos 6.22 drivespace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in95 drivespace 3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-0-1              win95 drivespace 3 'High'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-0-0              win95 drivespace 3 'Ultra'  yes(-)         no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       all versions      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header)         Stacker 3         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1-0              Stacker 4         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I have never seen DS-0-1 compressed files so f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ing scheme itself suggests that they exist. By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his, they have never been reported to exist.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by the DS-0-2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) Drivespace 3 SQ compression might be writabl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-) Seems to be a little buggy. At least, I have received repor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ion failures, but I'm un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ed clusters in drivespace 3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read since dmsdos 0.8.1pl5. Dmsdos never creates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. If a fragmented cluster is to be rewritten, the old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is deleted and the new cluster is written in an unfragment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cause "no space left on device" errors on highly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though there's enough space free. In that case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maintainace tools that came with your CVF softwa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ragment the drive (dmsdos cannot defragment drivespace 3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to a file on the compress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o. It doesn't work. Don't bother me with ideas of swapp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ram disk which would be a memory compressor... b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gibberish, crap, and dogshit. I won't write cod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. You know very well that swapping has to be extremely fast, 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tion on your fastest disk for this purpose. Not a swap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in a fat based filesystem (just imagine what a filesyst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do in order to access the *end* of a large file... yeah,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t acc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EMU users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have to unmount all fat based partitions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EMU depending on your configuration. If DOSEMU is configur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disk or partition access (this is often the case to let DOSEMU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ed partitions) there's a risk of destroying your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s or crashing your system because of confus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 me explain why. Dmsdos does a lot of internal caching, but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won't be up to date if DOSEMU directly modifies the dis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s dmsdos and may mess up your data. On the other hand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lspace/drvspace.bin also has a kind of caching mechanism tha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by the Linux dmsdos driver's write access. Confus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if one party mounts read-only and the other mounts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t is always safe to redirect the compressed parti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redir or emufs.sys. Refer to this table for configurations that are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ked with +) and which are dangerous (marked with -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EMU:                 Linux fat-based file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      mounted   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nted       ro    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ledisk ro               +          +         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disk rw               +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 ro               +          +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 rw               +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redir/emufs.sys ro/rw             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. And untested. But *should* work.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dos filesyste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Really, they're gone since the CVF-FAT interf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dos user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have also g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bu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has been written for dos/win95 compatibility. It's just a re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ime when I programmed some software that had to run bot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and Linux and I had to compress my drive because hard disk spa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expensive. Times and prices have changed a lot since th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has still been improved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need dos/win95 compatibility, i.e. if you want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-only data, let me say: DON'T DO IT. Clean up your disk, or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ne, but don't compress it. Really. Compress single fil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pages) with gzip. Throw away the crap you don't need. Shr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artition or remove it complete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want to compress Linux data, dmsdos may not b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. The msdos filesystem is extremely unsuited for fast disk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sdos suffers from it too. The CVF structure msdos uses i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ited, and the time required by msdos online compression may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Linux' performance on these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let you know about some other online compression software for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a package 'double' available on sunsite for Linux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. There are also compression patches for the ext2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under the name 'hufs' and 'e2compr'. I've also heard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zlibc' project which lets you access gzip compressed files as if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- it works by a patched libc. Look at common Linux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msdos, all those packages may have their specific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s. Some are said to be not 100% stable, but who can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software is really 100% stable :-) Please don't flame at m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s don't do what you want - I haven't tested them and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bout their qual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u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driver currently recogniz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=xxx, cf=xxx, bitfaterrs=xxx, loglevel=xxx, speedup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xxx has to be replaced by an appropriate parameter, of cours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have to be specified separated by dots (not commas) in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unt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unt -t msdos -o cvf_options=option1.option2.option3 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tring 'cvf_options=option1.option2.option3' as *one*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 option selects which compression method to use for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written to a compressed partition. The default valu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no comp option is specified) can be selected at compile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#define DEFAULT_COMP' in file dmsdos-config.h. I've set it to 'GUESS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which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=ro       Obsolete and rejected. Use the FAT driver "ro" op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=no       Selects no compression for write access i.e. all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compressed partition are stored in fact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may speed up write access, but doesn't mak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e on a compressed filesystem (except 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=ds00     Selects DS-0-0 compressed format f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=ds01     Selects DS-0-1 compressed format for write access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because the format was never reported to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=ds02     Selects DS-0-2 compressed format f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=jm00     Selects JM-0-0 compressed format f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=jm01     Selects JM-0-1 compressed format f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=sq00     Selects SQ-0-0 compressed format for write access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upported, i.e. writes are withou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=sd3      Selects Stacker 3 compressed format for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sed for Stacker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=sd4      Selects Stacker 4 compressed format f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only be used for Stack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=guess    Tries to find out automatically which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used to create the compressed partition and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format. If guessing fails, no compres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te: Since SQ-0-0 is currently unsupported, the dri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-0-1 instead when it guesses SQ-0-0, but it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when mount option comp=sq00 is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=(decimal number from 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OBSOLETE*** This option may be ignored by the driver (?)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the compression effectivity and spe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effectivity always runs in concurrence to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some values and watch what happens. 1 is faste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efficient compression, 12 is most efficient but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. The default value can be selected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the '#define DEFAULT_CF' in file dmsdos-config.h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value minus 1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'#define', i.e. the range is from 0 to 11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sdos daemon note: If the dmsdos daemon is runn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 doesn't have an effect because the daemon doesn'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is option - it reads the compression level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faterrs=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airs BITFAT mismatches if it finds some when mou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ystem read-write. This corrects BITFAT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scandisk doesn't even find. ***SEE WARNING BELOW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ead-only mode, this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faterrs=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s BITFAT mismatches. This may be dangerou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ful MDFAT level crosslinks, but you may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BITFAT mismatches if you have protected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rive. ***SEE WARNING BELOW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faterrs=s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filesystem to read-only mode if BITFAT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etected. This is safe and als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faterrs=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check the filesystem's internal tables when m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eds up the mount process a lo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*not* recommended, of course, unless you mount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ly, BITFAT mismatches are *severe* filesyst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boot dos and check the filesystem before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sdos write to it. However, dos scandisk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dumb program which doesn't find and repair al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been even reported that M$ seem to use a kind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ection(?) that manipulates the BITFAT of som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ystems under win95 (hmm... maybe it'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$ bug...) Typically, there's one sector allo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belong to a file. If you dump the sector with d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ind that it contains some license information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, serial number). In order to let dmsdos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ystem you can make the driver either repair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smatch. Both may be dangerous and prevent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from running as the protection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=xxx  Sets the driver's loglevel to xxx (a decimal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eded by 0x, hexadecimal number). The number is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field. Each bit represents a family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logged when the appropriate bit is set.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sdos.h for details about the message families (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for LOG_xxx defines and what bits they us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s of the bits are not documented here sinc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 from version to version. WARNING: You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raged to increase your kernel's log buffer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64KB (it's in file linux/kernel/printk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#define LOG_BUF_LEN size_in_bytes',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ze *must* be a power of 2) - otherwise you are likely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or receive even complete garbage due to log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up=xxx   Sets the driver's speedup flags to xxx (note: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ways the same for all CVFs). xxx is a decimal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eded by 0x) hexadecimal value. The meaning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are listed in file dmsdos-config.h (they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version to version) where you can als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. You should never use this option or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unless you know exactly what you are doing.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up than the default may result in painfully slug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ystem access. However, speedup may have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hunt bug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peedup is reasonable for normal read and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ccess. For high-traffic write access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maximum speedup (255), but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ents in dmsdos-config.h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Compressed writes may slow down Linux. Due to write-back cach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notice an immediate slowdown, but be prepared, it'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 The larger and the more fragmented the filesystem th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owdown. This is especially annoying for drivespac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can use the external utility dutil to setup or change dmsdo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 Use 'dutil /mnt setcomp xxx' (comp=xxx op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util /mnt setcf n' (cf=n option). Not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 '/mnt' by your mount point. Besides, you must 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dmsdos options via d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*can* specify senseless options in the command li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a doublespace drive and select stacker compression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the code failsafe, but no promise - you may end up in a m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r msdos partition that contains CVFs is on /dev/hda1.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it under /DOS and the CVF under /m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loop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ike above, but you need umsd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u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loop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ke above, but you also have umsdos style long filenames in your C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u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umsdos -o loop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ike 1., but you need long filename support *only inside*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vfat -o loop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ike 1., but you want to feel safe and refuse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artitions only (but the uncompressed host should be wri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ro,loop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ike 4., but you need vfat long filenames also in the uncompress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vfat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vfat -o loop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 have managed to burn a compressed filesystem onto a C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easy - put the large file 'dblspace.001' into an iso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and burn it. Be warned, dos can't read it. U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iso9660 /dev/cdrom 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loop /cdrom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ike 1., but the CVF has been umssynced and contains umsdo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umsdos -o loop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lex examples (I didn't break the long lines herein)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ight look strange but they ar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ike 1, but you want the driver to repair bitfat erro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loop,cvf_options=bitfaterrs=repair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Like 1, but you need maximum speedup due to high-traffic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, please note that this is not recommended, but it work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loop,cvf_options=speedup=255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Like 9 and 10 (repair bitfat errors and do maximum speed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loop,cvf_options=bitfaterrs=repair.speedup=255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Like 1, but disable write access, repair bitfat and do debug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careful, this causes tons of debug messag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loop,ro,cvf_options=bitfaterrs=repair.loglevel=0xffffffff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rn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been moved to the file messag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(only for *this* dmsdo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than for dmsdos 0.8.x and old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CVF-FAT patches. These provide a generic low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VF support in FAT based filesystems. See the CVF-F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 (Be sure to recompile and reinstall your kernel and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b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VF-FAT patches are included in this dmsdo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into cd src directory and do a 'make'. This compiles th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need it regularly, copy the file dmsdos.o somewher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path (usually /lib/modules/* where you want).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dmsdos filesystem modules from this path (the new dmsdo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overwrite old ones). Do a 'find / -name "*dmsdos*" -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the 'insmod dmsdos' to your local bootup scrip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been moved to the file troubleshootin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frag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ilities for fragmentation of a compressed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dos FAT level: The CVF file itself is fragmented o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 You should never need to defragment it at this leve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sdos can be configured to handle even such CVFs that are horr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ed at msdos f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FAT level: The files stored in the CVF are frag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way like FAT level fragmentation on a real dos partition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al msdos partition, filesystem access does *not* suffer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for defragmenting a CVF at this level (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make the CFV smaller - then it may be necessary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MDFAT level: Worst fragmentation that can happen in a CVF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ccess (not only file creation and deletion) causes MDF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ation. If a CVF is too fragmented at this level,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fails as if the disk was full. To repair use one of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defragment a CVF at internal MDFAT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nder dos/win95: see your dos/win95 or stack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nder Linux (works currently only for old dos doublespace/drive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defragmentation script defrag.sh on the CVF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ragment. Please note that the filesystem must not be moun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frag.sh /dev/hda1 dblspace.001'. See chapter 'The de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ddefrag' for details. Note that you must be roo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ribute to dmsd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thanks a lot to all alpha testers and all who have sent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found bugs in the sources or documentation, suggeste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and asked questions due to unclear documentation.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msdos would not have become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ny thanks to all who simply mailed they liked d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oblem that is not covered in the documentation pleas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But, *please*, be sure to read the file 'troubleshooting.doc'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mentioned there, you may have uncovere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xed. Please watch your kernel log (/var/log/messag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dmsdos messages too. Please include the following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, dmsdos version, umsdos version (see kernel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msdos configuration, i.e. whether you configured for umsdos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umsdos as root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version you a) used to create the compressed partition, b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msdos kernel messages that are produced when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formation about your disk hardware (hardware sector size is importa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hacks for hardware sector sizes != 512 bytes in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the real (uncompressed)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til output (run it on the dmsdos CVF directory that causes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else, of course, you think I need to know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alid email address (I wouldn't write this if I hadn't recei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s I couldn't reply to because the return address was rej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external dmsdos utility 'du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util on a dmsdos directory to obtain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tion. Example: 'dutil /mnt/dblspace.000'. This ut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debugging options. These are not described here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debugging only. Run dutil with debug options only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msdos author/maintainer in a response to any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bugging options require running dutil as root. Other user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eneral filesystem information dutil prints on the screen.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_ioctl.c for details on what can be done only b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xternal utility dutil to setup or change dmsdo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Use 'dutil /DOS/dblspace.000 setcomp xxx' (comp=xxx op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til /DOS/dblspace.000 setcf n' (cf=n option). Not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'/DOS/dblspace.000' by yours. The dmsdos optio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imple filesystem check, use the command '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/dblspace.000 checkfs'. This fs check doesn't do any repai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ports some fs inconsistencies. There shouldn't be an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mplained already at mount time (see kernel log)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nd the dmsdos driver didn't find them at mount time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msdos bug (it implies that data have been destroyed by th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 and should be reported. If the command complains about err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s checker says everything is okay, you should also se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a problem due to a dos doublespace limitation, t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(currently _experimental_) 'setmaxcluster' command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til /DOS/dblspace.001 setmaxcluster 10000'). This command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clusters that are available inside a CVF. D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pointed to it by an error message. You must be root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of course. (dutil sometimes recommends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s an appropriate cluster limit.) WARNING: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maxcluster' command on drivespace 3 or stacker disks (it'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ync the write-back cache you can use 'dutil /DOS/dblspace.001 synccach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mmand waits until the data have been passed to the ker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buffering interface. (If you want to ensure that they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written issue a 'sync' afterwards which causes the ker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ll dirty buffers to disk.) You can specify an additional argument !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ass the cache contents to the daemon instead of writ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(not useful if you want to ensure that the data are written *now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til displays two different compression ratios - an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one. The internal one is always lower and is us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pace is left on the device. It depends on which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obtained from the MDFAT without scanning the whole disk (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much time). If you want to compare different versions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s to each other (e.g. doublespace vs. stacker)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effectivity, always use the external (second) one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alculated in the same manner. The external compression rat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ccording to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that would be used on an equivalent uncompressed msdos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that is us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pace' means what file and directory clusters occupy, it does *not*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, root directory, futher filesystem maintainanc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dmsdos daemon 'dmsdos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daemon is a program that runs in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elayed compression when the system is idle. This prevents th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rom slowing down your system when compressing large amount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daemon exists in two variants. The first one is a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dmsdosd) that must be started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'dmsdosd /mnt &amp;' or 'dmsdosd /mnt xx &amp;', where /mnt is the mou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xx' is the compression level like in the cf=xx mount op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is omitted it defaults to 12 (i.e. maximum compression)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variant of the dmsdos daemon does not care about the dmsdos cf=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uses its own from its command line. This variant of th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is called 'external daem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nt is built inside the kernel and starts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needed and exits when it is no longer needed. This vari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internal daemon' and cannot be killed from user space, not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one daemon at a time. You must decide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which variant to use. Thi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#define INTERNAL_DAEMON' in file dmsdos-config.h. Both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do the same work, but the internal one is more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ll, you don't have to start it manually :-) ) while the external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lexible and seems to eat up less system time (but has other backdraw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kill it before you can unmount the filesystem that has been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argument). If you are using the internal daemon,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n't start - it always exits with a "no permiss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ing to use the external daemon, please note this: DON'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emon for each filesystem. The one single daemon does all the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ystem given in its command line and for all other d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you have currently mounted and for all other dmsdos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unt later while the daem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daemon works like this: When it starts up, it tells th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ot to compress the data when doing write access 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 Instead, the driver writes the *uncompressed* data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s a list of clusters that have to be compressed. When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ime to do something, it asks the driver for a cluster to compres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looks up a cluster in its 'clusters-that-must-be-compres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reads it from disk and passes it to the daemon. The daemon itsel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 data. When it has finished compression, it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cluster back to the driver, which in turn writes i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ituations the list gets lost and the data that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 by the daemon remain uncompressed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ebooting the system clears 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nmounting the filesystem clears all the list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clusters of the filesystem to be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kind of "cache" has a limited size. If you exce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y writing *much* data at once the dmsdos driver no longer l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 do the job, but starts to compress the data itself. You will not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eat* system slowdown in that case - you won't even see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on a keystroke. Your computer may be in fact *unusable*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finished its work - and this may take hours or even day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ata and your processor speed (system load is irrelevant -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processor time it can get). Well, the term 'days' refers t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16 syste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ache" size can be configured with the '#define LISTSIZE'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dos-config.h. The number specified there means the maximum (i.e. to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 CVF) number of clusters that can be in the list.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in bytes, multiply with the cluster size (which is 32K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pace 3 and 8KB for the other compressed filesystems). The dmsdo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up to this amount of _uncompressed_ disk space inside eac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as "cache". You can use dutil to find out how much uncompress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s on the disk. If it is less than the "cache" size you shouldn'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he amount of uncompressed free space to the disk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isk is getting full with the cached uncompressed dat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'no space left on device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ummarize the daemon's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r filesystem may become full though it isn't really full. Cop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amount of files *at once* to a compressed filesystem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to write the *uncompressed* data to the disk (until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). So the disk may become full because the data aren'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nough. Time after time, the dmsdos daemon compresses the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space com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ituation suddenly changes when the dmsdos daemon's cach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IZE limit (the "cache" gets "overload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, the dmsdos driver cannot delay compression any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it begins to compress the data itself and thus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You may be unable to do anything with your compu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xcept waiting until it's ready. *** BE PATIENT HER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RESET BUTTON! *** In fact, no keystroke gets lost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see it at once. You can, however, switch the conso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that the system has *not* crashed and is still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dmsdos defragmentation utility 'ddefr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has been removed because the functionality is consider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Use the maintainance software that came with your CV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nder Dos/Win95. It would be better to write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e large CVF itself when it is not mounted. Volunte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dmsdos filesystem creation utility 'mkdmsdos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tool is experimental. Filesystems created by mkdmsdos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ork properly under dos or win95. They do work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kdmsdosfs is intended to create empty CVFs. It was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ivespace from dos 6.22. It may not work for other doublespa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pace versions (reports welcome). It is unable to creat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tool, you must have dos or win95. mkdmsdosfs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structure of the CVFs your doublespace/drivespace version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he 'mkdmsdosfs -learn' command. This command exam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VF, extracts essential information from it, and save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(very small) file in the /usr/local/lib/dmsdos direct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msdosfs has just learned from an existing CVF, it can creat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s, i.e. all dos or doublespace/drivespace paramete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VF which mkdmsdosfs learned the CVF structu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ven different variations of CVFs (i.e. whether it's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a compressed floppy). You should let mkdmsdosfs at leas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pressed hard disk and from a compress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et mkdmsdosfs learn something, mount the file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VF as type msdos (so you see the CVF as large file)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kdmsdosfs -learn' on the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msdosfs -learn /DOS/dblspace.001 harddisk_200M.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a name for the learnfile (here it's 'harddisk_200M.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enough so you know later where it has come fro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ressed flo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msdosfs -learn /mnt/dblspace.000 floppy_1.44M.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empty CVFs, choose a learnfile that has come from a C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ery similar to the one you want to create. This mea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ompressed floppy use the floppy lear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reating a CVF from a learnfil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msdosfs -make CVF_NAME LEARNFILE_NA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in is CVF_NAME the name of the CVF file to be created, LEARN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earnfile and SIZE the size of the CVF in sectors (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). For example, if you want to create a compressed 1.44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have mounted it at /m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msdosfs -make /mnt/dblspace.000 floppy_1.44M.dl 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sure not to use your harddisk learnfile for a compress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. This may cause serious problems later under dos/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Dos is very fuzzy about some internal doublespace flag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oublespace/drivespace versions around that store stran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mewhere in a CVF. You may be unable to access CVF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kdmsdosfs under another dos version that you used to create the CV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kdmsdosfs learned the CVF structure from. The four m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 Dos 6.0/6.2 Doublespace, 2. Dos 6.22 Drivespace, 3. Win95 Doublespa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pace, 4. Win95 M$ Plus Drivespace 3) are all *incompatible*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You cannot exchange the learnfiles between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even be sub-versions among these, which also may b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3: When creating CVFs with mkdmsdosfs, specify a siz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far away from the size the CVF mkdmsdosfs learned from ha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on't create a 500MB CVF using a learnfile that wa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MB CVF. This may confuse dos/win95 (but not Linux/d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ser configurable definitions in the dmsdo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change anything in the dmsdos sources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. The default settings should be sufficient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 If you are new to dmsdos, please skip this section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configurable definitions can be found in the file dmsdos-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efines are explained in that file, too. They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 since they may differ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uthors and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filesystem was initially written by Frank Gockel. St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by Pavel Pisa. Meanwhile, it contains several parts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rectly provided or code that is based on the ideas from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t in order to fix bugs, to improve performance, and to ad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filesystem code is distributed under the GNU General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le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driver is currently maintained by Pavel Pisa (stacke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, Frank Gockel (rest of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's email address is pisa@cvlinux.felk.cvut.cz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 gockel@sent13.uni-duisburg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via email, please write in English or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please, don't send German mails to Pavel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